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19.7pt;height:72.6pt" coordorigin="-360,-900" coordsize="10394,1452">
                <v:group id="shape_0" style="position:absolute;left:-36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37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360,-325" to="827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14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273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Мюсли со свежими фруктами и ягодами</w:t>
      </w:r>
    </w:p>
    <w:p>
      <w:pPr>
        <w:pStyle w:val="FR3"/>
        <w:spacing w:lineRule="auto" w:line="240" w:before="24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 ст. геркулеса «Экстра»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У; ч. л. соли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 У; ст. молока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 ст. любого фруктового компота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 У; ст. фруктов из компота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 неочищенное яблоко, натереть на терке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У; ч. л. ванильного сахара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Уз ст. свежей смородины (по желанию)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Уд ст. изюма (по желанию)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У, ст. орехов, измельчить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се переметать и сразу подать к столу. Если мюсли носта-4рить в холодильник на 30 минут, они будут чуть гуще. Если смесь слишком сухая, нужно добавить больше жидкости из компота. Готовые мюсли можно хранить в холодильнике до двух дней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еркулес «Сандей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½ ст геркуле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ль на кончике нож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еле из  красной смород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рех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ло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 подсоленную воду всыпать геркулес, варить 4-5 минут. Не переваривать. Эта каша очень проста и всем известна, но ее можно преподнести очень привлекательно в холодное зимнее утро.  В глубокую тарелку положить шарик их геркулесовой каши (так, как обычно подают мороженое в кафе), полить сверху желе из красной смородины. Посыпать орехами, полить моло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lineRule="auto" w:line="300"/>
      <w:ind w:left="600" w:right="28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9:00Z</dcterms:created>
  <dc:creator>P4CEL</dc:creator>
  <dc:description/>
  <dc:language>en-US</dc:language>
  <cp:lastModifiedBy>P4CEL</cp:lastModifiedBy>
  <dcterms:modified xsi:type="dcterms:W3CDTF">2003-05-26T10:28:00Z</dcterms:modified>
  <cp:revision>3</cp:revision>
  <dc:subject/>
  <dc:title>Занятие 14</dc:title>
</cp:coreProperties>
</file>